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1. ПРЕДМЕТ  ДОГОВОРА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1080"/>
        <w:jc w:val="both"/>
        <w:rPr>
          <w:szCs w:val="24"/>
        </w:rPr>
      </w:pPr>
      <w:r>
        <w:rPr>
          <w:szCs w:val="24"/>
        </w:rPr>
        <w:t>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51"/>
        <w:gridCol w:w="850"/>
        <w:gridCol w:w="3544"/>
        <w:gridCol w:w="1559"/>
        <w:gridCol w:w="993"/>
        <w:gridCol w:w="1134"/>
      </w:tblGrid>
      <w:tr>
        <w:trPr>
          <w:trHeight w:val="9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очки на схе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карт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раз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70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73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04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987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Иноземцево-Пятигорск", 1км+07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 район санатория "Машук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0км+4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1км+25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1км+15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1км+52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1км+5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. улиц Ермолова - Ессентукская - Мира (на разделительном треугольник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х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ьского - ул.Есентукская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1км+300м, спра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8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6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5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3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2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97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7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а 1км+90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водское шоссе, в районе здания №23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 км+25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0км+9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1км+1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3км+485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25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735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80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87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0км+05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1км+0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а 0км+90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Пятигорск-Нальчик, 1км+2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3км+6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14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11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335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50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64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62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370м сле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00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3км+77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 , р-н стр.4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водское шоссе, 1км+85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в районе НИИ ССУ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алыгина, пересечение с ул.Университетской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алыгина, в районе здания №11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ира, в районе дома №70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в районе АЗС "ПНП",напротив здания №22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водское шоссе, 2км+61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в районе маг."жилье-Комфорт"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район Аэропорт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р-н Аэропорт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пересечение с ул.Дунаевского,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в районе строения №205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(напротив гост. Бештау)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в районе пересечения с ул.Мир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пересечение с ул.Зелена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между остановками "Рассвет" и "Горбольница" (район роддом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район пересечения с ул.Георгиевская (центр круга) 3-х стороння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алинина пересечение с ул. Первомайская,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х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2км+08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2км+02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5км+0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7км+33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7км+33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ирокая 40, пересечение с ул.Бульвар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ирокая , пересечение с ул.Куйбышева (площадь "Вазген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н пересечения ул.Бульварная - просп.Калинина (гостиница "Бештау"),одностороння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ллективная, напротив радиотехнической школы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чубея, в районе здания №26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район д.14, стр.11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95-й Стрелковой Дивизии, район остановки трамвая "Лермонтовский разъез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, район автобусной остановки "Лермонтовский разъез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алинина и ул. Георгиевкая, р. Ю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 пересечению ул.Бутырина - ул.Укра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алыгина, пересечение с ул.Козлов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столб №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0км+80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1км+8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2км+165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2км+4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льварная / ул.Широкая,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льварная / ул.Широкая,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Фабричная, район ул.Теплосерная до пересечения с федеральной а/д "Кавказ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Фабричная, район ул.Теплосерная до пересечения с федеральной а/д "Кавказ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Фабричная, район ул.Теплосерная до пересечения с федеральной а/д "Кавказ"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Фабричная, район ул.Теплосерная до пересечения с федеральной а/д "Кавказ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Фабричная, район ул.Теплосерная до пересечения с федеральной а/д "Кавказ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чубея, в районе здания №22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95-й стрелковой дивизии (д.№16)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в разделительном треугольнике (район городского автовокзал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Иноземцево-Пятигорск, 0км+287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алинина - ул.295-й Стрелковой Дивизии, маг. Олимп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Калинина, район горбольницы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Верхний рын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Калинина, район пос. Свободы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алинина, от Лермонтовских ворот до ул.Бульварная, пер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яж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,5м и 0,35х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алинина от ул.Октябрьская до ул.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оргиевская, район АЗ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абричная, район ул.Теплосерная до пересечения с федеральной а/д "Кавказ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ж/д Вокз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х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Северо-западный объезд г.Пятигорска",  8км+750м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Пятигорск-Нальчик, 0км+70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евральская,пер. с ул. 50 лет ВЛКСМ,ул.Тольятти центр разд. тр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Северо-западный объезд г.Пятигорска" 4км+2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абричная, район ул.Теплосерная до пересечения с федеральной а/д "Кавказ"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Пятигорск-Нальчик, 0км+4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Пятигорск-Нальчик, 0км+1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с общей площадью информационного поля 4055,84 м² путем </w:t>
      </w:r>
      <w:r>
        <w:rPr/>
        <w:t>присоединения рекламных конструкций к земельным участкам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</w:tabs>
        <w:autoSpaceDE w:val="false"/>
        <w:ind w:firstLine="1134"/>
        <w:jc w:val="both"/>
        <w:rPr/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N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"/>
        <w:numPr>
          <w:ilvl w:val="0"/>
          <w:numId w:val="6"/>
        </w:numPr>
        <w:jc w:val="center"/>
        <w:rPr/>
      </w:pPr>
      <w:r>
        <w:rPr>
          <w:b/>
          <w:szCs w:val="24"/>
        </w:rPr>
        <w:t xml:space="preserve">СРОК  ДЕЙСТВИЯ ДОГОВОРА 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426" w:leader="none"/>
          <w:tab w:val="left" w:pos="1080" w:leader="none"/>
          <w:tab w:val="left" w:pos="1134" w:leader="none"/>
          <w:tab w:val="left" w:pos="1276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2.1.   Срок действия Договора устанавливается: </w:t>
      </w:r>
      <w:r>
        <w:rPr>
          <w:b/>
          <w:szCs w:val="24"/>
        </w:rPr>
        <w:t>с «___»________ 20__года по  «___»________ 20__ год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426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2.По истечении срока действия Договора обязательства Сторон прекращаются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380" w:leader="none"/>
        </w:tabs>
        <w:jc w:val="both"/>
        <w:rPr>
          <w:szCs w:val="24"/>
        </w:rPr>
      </w:pPr>
      <w:r>
        <w:rPr>
          <w:szCs w:val="24"/>
        </w:rPr>
        <w:t>Заключение договора на новый срок осуществляется по результатам аукциона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3.1. Размер платы по Договору составляет ________________рублей в год, без учета НДС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"/>
        <w:numPr>
          <w:ilvl w:val="1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лата вносится Рекламораспространителем в безналичном порядке с момента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720"/>
        <w:jc w:val="both"/>
        <w:rPr/>
      </w:pPr>
      <w:r>
        <w:rPr>
          <w:b/>
          <w:szCs w:val="24"/>
        </w:rPr>
        <w:t>4.1.Права и обязанности Собственника:</w:t>
      </w:r>
    </w:p>
    <w:p>
      <w:pPr>
        <w:pStyle w:val="2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/>
          <w:szCs w:val="24"/>
        </w:rPr>
        <w:t>Собственник вправе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>осуществлять контроль за исполнением Рекламораспространителем условий Догово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>давать письменные предписания Рекламораспространителю по устранению нарушений условий Догово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>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>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"/>
        <w:numPr>
          <w:ilvl w:val="2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b/>
          <w:szCs w:val="24"/>
        </w:rPr>
        <w:t>Собственник обязан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>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>своевременно уведомить Рекламораспространителя об изменении размера платы по договору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12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ab/>
        <w:t>4.2 Права и обязанности Рекламораспространителя: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Cs w:val="24"/>
        </w:rPr>
        <w:t>4.2.1. Рекламораспространитель вправе:</w:t>
      </w:r>
    </w:p>
    <w:p>
      <w:pPr>
        <w:pStyle w:val="2"/>
        <w:tabs>
          <w:tab w:val="clear" w:pos="708"/>
          <w:tab w:val="left" w:pos="1080" w:leader="none"/>
        </w:tabs>
        <w:ind w:firstLine="1260"/>
        <w:jc w:val="both"/>
        <w:rPr>
          <w:szCs w:val="24"/>
        </w:rPr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Cs w:val="24"/>
        </w:rPr>
        <w:t>4.2.2. Рекламораспространитель обязан: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1260"/>
        <w:jc w:val="both"/>
        <w:rPr>
          <w:szCs w:val="24"/>
        </w:rPr>
      </w:pPr>
      <w:r>
        <w:rPr>
          <w:szCs w:val="24"/>
        </w:rPr>
        <w:t>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4"/>
        </w:rPr>
        <w:t>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 СТОРОН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4"/>
        </w:rPr>
        <w:t>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4"/>
          <w:u w:val="single"/>
        </w:rPr>
      </w:pPr>
      <w:r>
        <w:rPr>
          <w:szCs w:val="24"/>
        </w:rPr>
        <w:t xml:space="preserve">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firstLine="720"/>
        <w:jc w:val="both"/>
        <w:rPr/>
      </w:pPr>
      <w:r>
        <w:rPr>
          <w:szCs w:val="24"/>
        </w:rPr>
        <w:t>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"/>
        <w:tabs>
          <w:tab w:val="clear" w:pos="708"/>
          <w:tab w:val="left" w:pos="360" w:leader="none"/>
          <w:tab w:val="left" w:pos="567" w:leader="none"/>
          <w:tab w:val="left" w:pos="1080" w:leader="none"/>
          <w:tab w:val="left" w:pos="270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360" w:leader="none"/>
          <w:tab w:val="left" w:pos="567" w:leader="none"/>
          <w:tab w:val="left" w:pos="1080" w:leader="none"/>
          <w:tab w:val="left" w:pos="270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ДОПОЛНИТЕЛЬНЫЕ УСЛОВИЯ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4"/>
        </w:rPr>
        <w:t>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Договор составлен в четырех подлинных экземплярах. 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ЛОЖЕНИЯ  К 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both"/>
        <w:rPr>
          <w:szCs w:val="24"/>
        </w:rPr>
      </w:pPr>
      <w:r>
        <w:rPr>
          <w:szCs w:val="24"/>
        </w:rPr>
        <w:t>8.1. Протокол _____________________________________________________________.</w:t>
      </w:r>
    </w:p>
    <w:p>
      <w:pPr>
        <w:pStyle w:val="2"/>
        <w:ind w:left="360" w:hanging="0"/>
        <w:jc w:val="both"/>
        <w:rPr>
          <w:szCs w:val="24"/>
        </w:rPr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РЕКВИЗИТЫ  И ПОДПИСИ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"/>
              <w:rPr/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                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 2014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00"/>
        </w:tabs>
        <w:ind w:left="270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1488"/>
        </w:tabs>
        <w:ind w:left="1488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4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05:00Z</dcterms:created>
  <dc:creator>1</dc:creator>
  <dc:description/>
  <cp:keywords/>
  <dc:language>en-US</dc:language>
  <cp:lastModifiedBy>Katya</cp:lastModifiedBy>
  <cp:lastPrinted>2014-06-18T09:34:00Z</cp:lastPrinted>
  <dcterms:modified xsi:type="dcterms:W3CDTF">2014-06-20T10:40:00Z</dcterms:modified>
  <cp:revision>36</cp:revision>
  <dc:subject/>
  <dc:title>Д О Г О В О Р № _________</dc:title>
</cp:coreProperties>
</file>